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0-59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0.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2. и члана 32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 члана 14. Одлуке о локалним административним таксама („Службени лист га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37/24)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0.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то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П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В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Н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К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 начину употребе сала које користе органи Град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илником о начину употребе сала које користе органи Града (у даљем тексту: Правилник) ближе се уређују услови и начин коришћења просторија – сала у згради Управе Града, Трг слободе број 3, као и сала у Градској кући, Трг војводе Радомира Путника број 4, које су у јавној својини града Крагујевца (у даљем тексту: Град)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елика сала Скупштине града Крагујевца у приземљу зграде Управе Града;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вечани салон у приземљу зграде Управе Града;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ла 105 у згради Управе Града на првом спрату;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елика конференцијска сала у приземљу Градске куће и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ла за венчања на првом спрату Градске ку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ле из члана 1. овог правилника, могу се давати на коришћење са или без накнаде за одржавање скупова, манифестација, састанака, презентација и слично, правним и физичким лицима, који се захтевом обрате Гра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интересована правна и физичка лица, Граду се обраћају захтевом за добијање термина за коришћење наведених сала, који се предаје путем поште или непосредно на пријемном шалтеру Писарнице у холу зграде Управе Града, Трг слободе број 3,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 правилу 10 дана пре планираног коришћења сала из члана 1. овог правилника, а изузетно, у оправданим случајевима овај рок може бити и краћ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Ако се захтев подноси у року који је краћи од 10 дана пре планираног коришћења сала из члана 1. овог правилника, у захтеву је обавезно навести разлог хи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хтев за коришћење сале обавезно садржи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зив скупа и организатора скупа,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тум, време одржавања скупа и дужину трајања истог,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лице одговорно за организацију скупа и прима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информација по поднетом захтев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 контакт подацима (телефон, мејл, адреса),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снов за ослобађање од плаћања наканаде трошкова за употребу сале, уколико исти постоји,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пис подносиоца захте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з захтев се прилажу акта која се тичу самог скупа, 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а потврђују тему и организатора скупа, као и циљ одржав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разац Захтева (Образац број 1.) саставни је део овог правилни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4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, манифестација, састанак, презентација и слично које организују правна и физичка лица, морају да буду у складу са природом места на коме се одржавају и никако не смеју да имају садржај који  може да нанесе штету угледу Град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време трајања скупа, манифестације, састанка, презентација и слично, строго је забрањено позивање на насилно рушење Уставом утврђеног поретка, подстрекивање на непосредно насиље, заговарање расне, националне или верске мржње којом се подстиче на дискриминацију, непријатељство или насиљ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highlight w:val="yellow"/>
          <w:lang w:val="sr-RS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5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 поднетом захтеву за добијање термина за коришћење сала, одлучује комисија коју  посебним решењем образује Градско веће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омисија решава по појединачним захтевима за добијање термина за коришћење сала из члана 1. овог правилни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Након добијања захтева, председник Комисије заказује састанак на коме се разматра поднети захтев. О току сваког састанка Комисија води записник који садржи: датум, место, време састанка, присутност чланова Комисије, одлуку Комисије о поднетом захтеву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ешење којим се захтев одбацује, односно одбија шаље се подносиоцу захтева електронским путе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ко је захтев усвојен, подносилац захтева се обавештава телефонским путем о начину преузимања Обавештења о плаћању надокнаде за коришћење сала, након чије уплате и достављања доказа о истом Комисији, подносиоцу захтева се Решење уручује лично или електронским путем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Ако подносилац захтева у року од два дана од дана преузимања Обавештења о плаћању надокнаде за коришћење сала, не достави доказ о плаћеној надокнади за коришћење сала, Комисија ће Решењем одбацити захте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По захтевима Комисија одлучуј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форми реш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иликом одлучивања по захтеву, Комисија је дужна да се руководи првенством подношења захтева и имајући у виду потребе које органи Града, градске управе и стручне службе имају у погледу коришћења сал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6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елика сала Скупштине града Крагујевца може се давати на коришћење уз надокнаду трошкова за коришћење сале у висини од 5.000,00 динара до три сата коришћ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елика конференцијска сала у приземљу Градске куће може се давати на коришћење уз надокнаду трошкова за коришћење сале у висини од 12.000,00 динара до три сата коришћ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ла за венчања на првом спрату Градске куће може се давати на коришћење уз надокнаду трошкова за коришћење сале у висини од 45.000,00 динара до три сата коришћ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ваки даљи започети сат у коришћењу сале наплаћује се у износу 1/3 висине надокнаде трошкова за коришћење са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који настају приликом коришћења сале односе се на утрошак електричне и топлотне енергије, воде и одржавање простора пре и после одржавања скуп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вечани салон у приземљу зграде Управе Града и сала 105 у згради Управе Града на првом спрату, могу се користити најдуже сат времена без надокнаде трошкова за коришћење ових сала. Сваки даљи започети сат у коришћењу Свечаног салона надокнађује се у висини од 1.500,00 динара по започетом сату, а сала 105 у висини од 1.000,00 динара по започетом сат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7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Велика сала Скупштине Града Крагујевца користи се првенствено за одржавање седница Скупштине града Крагујевца и седница њених радних тела. Велика сала, такође, може се користити за одржавање скупова и манифестација чији је организатор, суорганизатор, покровитељ или учесник град Крагујевац, органи Града, стручне службе органа Града као и други субјекти уколико је манифестација, скуп, састанак и слично од значаја за Град, односно грађане града Крагујевца, а да у том термину није предвиђено одржавање седница Скупштине града или њених радних тел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 случају да је заказана седница Скупштине Града и њених радних тела, услед ванредних и непланираних околности, а подносиоцу захтева је одобрено коришћење Велике сале Скупштине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(или друге сале из члана 1. овог правилника), у том случају подносилац захтева ће бити обавештен о измени термина најкасније 24 сата пре одобреног термина (телефонским или електронским путем о чему Комисија сачињава записник)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Плаћања надокнаде за коришћење сала из члана 6. овог правилника ослобађају се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литичке странке које партиципирају у Скупштини града и парламентарне политичке странке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, организације и институције Републике Србије,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ације обавезног социјалног осигурања,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станове основане од стране јединице локалне самоуправе које се финансирају из градског буџета,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рвени крст Србије,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ркве и верске заједнице, регистроване у складу са Законом о црквама и верским заједницама,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ипломатско-конзуларна представништва стране државе, под условом узајамности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ћању надокнаде не подлежу скупови, манифестације, састанци, презентације и слично чији је организатор, суорганизатор, покровитељ или учесник Град, као и када је скуп од значаја за Град и грађане.</w:t>
      </w:r>
    </w:p>
    <w:p>
      <w:pPr>
        <w:pStyle w:val="ListParagraph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м којим се одлучује по захтеву одлучује се и о ослобађању од плаћања надокнаде за коришћење сала уколико се ради о случајевима из става 1. овог чла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рисник сале је дужан да, по завршетку коришћења сале, исту врати у првобитно ста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државање скупова, презентација, манифестација прати Управа у чијој су надлежности послови обезбеђења, која ће након завршеног скупа, презентације, манифестације, у евиденциону књигу сачинити забелешку о ист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лучају оштећења било које врсте које је проузроковано коришћењем сале, корисник сале је дужан да надокнади штет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1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ходи настали употребом  сала користе се за текуће поправке и одржавање зграда и објеката, набавку и одржавање опреме у овим сал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1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Комисија не одлучује о коришћењу сала за потреба органа Града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их управа и стручних служби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које су надлежне за вођење евиденције о коришћењу сала из члана 1. овог правилника, дужне су да Комисију обавесте о терминима када су сале заузете, како би Комисија могла да правилно решава по захтевима трећих лиц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1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мисија ће у свом раду користити Пословник Градског већа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1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упањем на снагу овог правилника престаје да важи Правилник о начину употребе сала које користе органи Град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6/25</w:t>
      </w:r>
      <w:r>
        <w:rPr>
          <w:rFonts w:cs="Arial" w:ascii="Arial" w:hAnsi="Arial"/>
          <w:sz w:val="22"/>
          <w:szCs w:val="22"/>
          <w:lang w:val="sr-RS"/>
        </w:rPr>
        <w:t>) и Решење о исправци грешке у Правилнику о начину употребе сала које користе органи Град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 број 9</w:t>
      </w:r>
      <w:r>
        <w:rPr>
          <w:rFonts w:cs="Arial" w:ascii="Arial" w:hAnsi="Arial"/>
          <w:sz w:val="22"/>
          <w:szCs w:val="22"/>
          <w:lang w:val="ru-RU"/>
        </w:rPr>
        <w:t>/25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14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авилник ступа на снагу осмог дана од дана објављивања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Правилника о начину употребе сала које користе органи Града садржан је у одредби члана 59. тачка 17. Статута града Крагујевца („Службени лист града Крагујевца“, број 8/19) којим је утврђено да Градско веће одлучује о прибављању, располагању, управљању и улагању непокретних и покретних ствари у јавној својини, члана 2. тачка 2. и члана 32. Одлуке о Градском већу („Службени лист града Крагујевца“, број 29/24-пречишћен текст) којима је утврђена надлежност Градског већа да непосредно извршава и стара се о извршавању одлука и других аката Скупштине града, члана 14. Одлуке  о локалним административним таксама („Службени лист града Крагујевца“ број 37/24) којим је прописано да се посебним актом Градског већа утврђује начин, поступак, висина, ослобађање, као и друга питања од значаја за одобравање коришћења термина за одржавање скупова, манифестација, састанака, презентација и слично у салама које користе органи Града и члана 49. став 1. Пословника о раду Градског већа („Службени лист града Крагујевца“, број 13/24)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правилника садржан је у потреби да се прецизније уреди поступак за давање сала којима располаже Град, на коришћење заинтересованим правним и физичким лицима ради организовања скупова, манифестација, састанака, презентација и слично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Дејан Ружић</w:t>
      </w:r>
    </w:p>
    <w:p>
      <w:pPr>
        <w:pStyle w:val="Normal"/>
        <w:widowControl w:val="false"/>
        <w:suppressAutoHyphens w:val="false"/>
        <w:autoSpaceDE w:val="false"/>
        <w:spacing w:lineRule="exact" w:line="247"/>
        <w:jc w:val="right"/>
        <w:rPr>
          <w:rFonts w:ascii="Arial" w:hAnsi="Arial" w:cs="Arial"/>
          <w:b/>
          <w:b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kern w:val="0"/>
          <w:sz w:val="22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7"/>
        <w:jc w:val="right"/>
        <w:rPr>
          <w:rFonts w:ascii="Arial" w:hAnsi="Arial" w:cs="Arial"/>
          <w:b/>
          <w:b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kern w:val="0"/>
          <w:sz w:val="22"/>
          <w:szCs w:val="22"/>
          <w:lang w:val="sr-RS" w:eastAsia="en-US"/>
        </w:rPr>
      </w:r>
    </w:p>
    <w:p>
      <w:pPr>
        <w:pStyle w:val="Normal"/>
        <w:ind w:left="57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false"/>
        <w:spacing w:lineRule="auto" w:line="240"/>
        <w:ind w:right="-563" w:hanging="0"/>
        <w:jc w:val="right"/>
        <w:rPr>
          <w:rFonts w:ascii="Arial" w:hAnsi="Arial" w:cs="Arial"/>
          <w:b/>
          <w:b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CS" w:eastAsia="en-US"/>
        </w:rPr>
        <w:t>Образац 1.</w:t>
        <w:tab/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ind w:right="4" w:firstLine="720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CS" w:eastAsia="en-US"/>
        </w:rPr>
        <w:t>ГРАД КРАГУЈЕВАЦ</w:t>
      </w:r>
    </w:p>
    <w:p>
      <w:pPr>
        <w:pStyle w:val="Normal"/>
        <w:suppressAutoHyphens w:val="false"/>
        <w:spacing w:lineRule="auto" w:line="240"/>
        <w:ind w:right="4" w:firstLine="720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CS" w:eastAsia="en-US"/>
        </w:rPr>
        <w:t>ГРАДСКО ВЕЋЕ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200"/>
        <w:ind w:left="720" w:right="4" w:hanging="360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CS" w:eastAsia="en-US"/>
        </w:rPr>
        <w:t>Комисија за ___________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ind w:right="4" w:firstLine="720"/>
        <w:jc w:val="both"/>
        <w:rPr/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CS" w:eastAsia="en-US"/>
        </w:rPr>
        <w:t xml:space="preserve">Предмет: Захтев за  </w:t>
      </w:r>
      <w:r>
        <w:rPr>
          <w:rFonts w:cs="Arial" w:ascii="Arial" w:hAnsi="Arial"/>
          <w:b/>
          <w:color w:val="000000"/>
          <w:kern w:val="0"/>
          <w:sz w:val="22"/>
          <w:szCs w:val="22"/>
          <w:lang w:val="ru-RU" w:eastAsia="en-US"/>
        </w:rPr>
        <w:t xml:space="preserve">добијање термина за коришћење сале 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Подносилац захтева:________________________________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Адреса (пребивалиште/седиште): ________________________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ind w:right="4" w:firstLine="720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 xml:space="preserve">Назив скупа/манифестације/састанака/ презентација и сл. која се организује:         </w:t>
      </w:r>
    </w:p>
    <w:p>
      <w:pPr>
        <w:pStyle w:val="Normal"/>
        <w:suppressAutoHyphens w:val="false"/>
        <w:spacing w:lineRule="auto" w:line="240"/>
        <w:ind w:right="4" w:firstLine="720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_________________________________________________________________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ind w:left="720" w:right="4" w:hanging="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Датум одржавања: ______________________________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Време трајања: ________________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Лице одговорно за организацију: __________________________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ind w:right="4" w:firstLine="720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Контакт подаци за одгов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o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 xml:space="preserve">рно лице (телефон, електронска адреса):  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_________________________________________________________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ru-RU" w:eastAsia="en-US"/>
        </w:rPr>
        <w:t>Основ за ослобађање од плаћања надокнаде за коришћење сале: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rPr>
          <w:rFonts w:ascii="Arial" w:hAnsi="Arial" w:cs="Arial"/>
          <w:color w:val="000000"/>
          <w:kern w:val="0"/>
          <w:sz w:val="22"/>
          <w:szCs w:val="30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политичке странке које партиципирају у Скупштини града и парламентарне политичке странк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rPr>
          <w:rFonts w:ascii="Arial" w:hAnsi="Arial" w:cs="Arial"/>
          <w:color w:val="000000"/>
          <w:kern w:val="0"/>
          <w:sz w:val="22"/>
          <w:szCs w:val="30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30"/>
          <w:lang w:val="ru-RU" w:eastAsia="en-US"/>
        </w:rPr>
        <w:t>органи, организације и институције Републике Србије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rPr>
          <w:rFonts w:ascii="Arial" w:hAnsi="Arial" w:cs="Arial"/>
          <w:color w:val="000000"/>
          <w:kern w:val="0"/>
          <w:sz w:val="22"/>
          <w:szCs w:val="30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30"/>
          <w:lang w:eastAsia="en-US"/>
        </w:rPr>
        <w:t>организације обавезног социјалног осигурања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rPr>
          <w:rFonts w:ascii="Arial" w:hAnsi="Arial" w:cs="Arial"/>
          <w:color w:val="000000"/>
          <w:kern w:val="0"/>
          <w:sz w:val="22"/>
          <w:szCs w:val="30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30"/>
          <w:lang w:val="ru-RU" w:eastAsia="en-US"/>
        </w:rPr>
        <w:t>установе основане од стране јединице локалне самоуправе које се финансирају из градског буџета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rPr>
          <w:rFonts w:ascii="Arial" w:hAnsi="Arial" w:cs="Arial"/>
          <w:color w:val="000000"/>
          <w:kern w:val="0"/>
          <w:sz w:val="22"/>
          <w:szCs w:val="30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30"/>
          <w:lang w:eastAsia="en-US"/>
        </w:rPr>
        <w:t>Црвени крст Србије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firstLine="360"/>
        <w:jc w:val="both"/>
        <w:rPr>
          <w:rFonts w:ascii="Arial" w:hAnsi="Arial" w:cs="Arial"/>
          <w:color w:val="000000"/>
          <w:kern w:val="0"/>
          <w:sz w:val="22"/>
          <w:szCs w:val="30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30"/>
          <w:lang w:val="ru-RU" w:eastAsia="en-US"/>
        </w:rPr>
        <w:t>цркве и верске заједнице, регистроване у складу са Законом о црквама и верским заједницама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rPr>
          <w:rFonts w:ascii="Arial" w:hAnsi="Arial" w:cs="Arial"/>
          <w:color w:val="000000"/>
          <w:kern w:val="0"/>
          <w:sz w:val="22"/>
          <w:szCs w:val="30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30"/>
          <w:lang w:val="ru-RU" w:eastAsia="en-US"/>
        </w:rPr>
        <w:t>дипломатско-конзуларна представништва стране државе, под условом узајамности.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rFonts w:ascii="Arial" w:hAnsi="Arial" w:cs="Arial"/>
          <w:color w:val="000000"/>
          <w:kern w:val="0"/>
          <w:sz w:val="22"/>
          <w:szCs w:val="30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30"/>
          <w:lang w:val="ru-RU" w:eastAsia="en-US"/>
        </w:rPr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(Заокружити основ)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ru-RU" w:eastAsia="en-US"/>
        </w:rPr>
        <w:t>Сала: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 xml:space="preserve">1. велика сала Скупштине града Крагујевца у приземљу зграде Управе Града, 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 xml:space="preserve">2. свечани салон у приземљу зграде Управе Града, 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 xml:space="preserve">3. сала 105 у згради Управе Града на првом спрату,   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 xml:space="preserve">4. велика конференцијска сала у приземљу Градске куће, </w:t>
      </w:r>
    </w:p>
    <w:p>
      <w:pPr>
        <w:pStyle w:val="Normal"/>
        <w:suppressAutoHyphens w:val="false"/>
        <w:spacing w:lineRule="auto" w:line="240"/>
        <w:ind w:right="4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5. сала за венчања на првом спрату Градске куће.</w:t>
      </w:r>
    </w:p>
    <w:p>
      <w:pPr>
        <w:pStyle w:val="Normal"/>
        <w:suppressAutoHyphens w:val="false"/>
        <w:spacing w:lineRule="auto" w:line="240"/>
        <w:ind w:right="4" w:firstLine="720"/>
        <w:rPr>
          <w:rFonts w:ascii="Arial" w:hAnsi="Arial" w:cs="Arial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CS" w:eastAsia="en-US"/>
        </w:rPr>
        <w:t>(заокружити број)</w:t>
      </w:r>
    </w:p>
    <w:p>
      <w:pPr>
        <w:pStyle w:val="Normal"/>
        <w:suppressAutoHyphens w:val="false"/>
        <w:spacing w:lineRule="auto" w:line="240"/>
        <w:ind w:right="-540" w:firstLine="72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color w:val="000000"/>
          <w:kern w:val="0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kern w:val="0"/>
          <w:sz w:val="22"/>
          <w:szCs w:val="20"/>
          <w:lang w:val="ru-RU" w:eastAsia="en-US"/>
        </w:rPr>
        <w:t xml:space="preserve">НАПОМЕНА: </w:t>
      </w:r>
      <w:r>
        <w:rPr>
          <w:rFonts w:cs="Arial" w:ascii="Arial" w:hAnsi="Arial"/>
          <w:color w:val="000000"/>
          <w:kern w:val="0"/>
          <w:sz w:val="22"/>
          <w:szCs w:val="22"/>
          <w:shd w:fill="FCFCFC" w:val="clear"/>
          <w:lang w:val="ru-RU" w:eastAsia="en-US"/>
        </w:rPr>
        <w:t xml:space="preserve">Упознат сам са условима коришћења сале прописаним Правилником 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о начину употребе сала које користе органи Града</w:t>
      </w:r>
      <w:r>
        <w:rPr>
          <w:rFonts w:cs="Arial" w:ascii="Arial" w:hAnsi="Arial"/>
          <w:color w:val="000000"/>
          <w:kern w:val="0"/>
          <w:sz w:val="22"/>
          <w:szCs w:val="22"/>
          <w:shd w:fill="FCFCFC" w:val="clear"/>
          <w:lang w:val="ru-RU" w:eastAsia="en-US"/>
        </w:rPr>
        <w:t xml:space="preserve"> (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„Службени лист града Крагујевца“, број ____/2025)</w:t>
      </w:r>
      <w:r>
        <w:rPr>
          <w:rFonts w:cs="Arial" w:ascii="Arial" w:hAnsi="Arial"/>
          <w:color w:val="000000"/>
          <w:kern w:val="0"/>
          <w:sz w:val="22"/>
          <w:szCs w:val="22"/>
          <w:shd w:fill="FCFCFC" w:val="clear"/>
          <w:lang w:val="ru-RU" w:eastAsia="en-US"/>
        </w:rPr>
        <w:t xml:space="preserve"> и сагласан сам да надокнадим штету која настане коришћењем сале.</w:t>
      </w:r>
    </w:p>
    <w:p>
      <w:pPr>
        <w:pStyle w:val="Normal"/>
        <w:suppressAutoHyphens w:val="false"/>
        <w:spacing w:lineRule="auto" w:line="240"/>
        <w:ind w:right="-900" w:hanging="0"/>
        <w:rPr>
          <w:rFonts w:ascii="Arial" w:hAnsi="Arial" w:cs="Arial"/>
          <w:color w:val="000000"/>
          <w:kern w:val="0"/>
          <w:sz w:val="20"/>
          <w:szCs w:val="20"/>
          <w:lang w:val="sr-CS" w:eastAsia="en-US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sr-CS"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ru-RU" w:eastAsia="en-US"/>
        </w:rPr>
        <w:t>У Крагујевцу, ______________ 20___. године                           Подносилац захтева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ru-RU" w:eastAsia="en-US"/>
        </w:rPr>
        <w:tab/>
        <w:tab/>
        <w:tab/>
        <w:tab/>
        <w:tab/>
        <w:tab/>
        <w:tab/>
        <w:t xml:space="preserve">                ________________________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ru-RU" w:eastAsia="en-US"/>
        </w:rPr>
        <w:tab/>
        <w:tab/>
        <w:tab/>
        <w:tab/>
        <w:tab/>
        <w:tab/>
        <w:tab/>
        <w:tab/>
        <w:t xml:space="preserve">           (својеручни потпис)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-425450</wp:posOffset>
            </wp:positionV>
            <wp:extent cx="560705" cy="800100"/>
            <wp:effectExtent l="0" t="0" r="0" b="0"/>
            <wp:wrapTopAndBottom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омисија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БАВЕШТЕЊ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ПЛАЋАЊУ НАДОКНАДЕ ЗА КОРИШЋЕЊЕ САЛ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 ________20__ године поднет је Захтев за коришћење сале ___________ од стране _____________________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матрајући наведени захтев Комисја________ је у складу са чланом 5. став 5. Правилника о начину употребе сала које користе органи Града („Службени лист града Крагујевца“ број __) у даљем тексту: Правилник, утврдила да постоји могућност коришћења сале дана _________ у термину од __ до ___ час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докнада за коришћење сале је утврђена у складу са чланом 6. Правилника </w:t>
      </w:r>
      <w:r>
        <w:rPr>
          <w:rFonts w:cs="Arial" w:ascii="Arial" w:hAnsi="Arial"/>
          <w:sz w:val="22"/>
          <w:szCs w:val="22"/>
          <w:lang w:val="sr-RS"/>
        </w:rPr>
        <w:t>и за наведени термин износи____ динара који је потребно уплатити на рачун  број____________ са позивом на број_______________ уз назнаку сврхе: коришћење сал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извршене уплате сте дужни да дока</w:t>
      </w:r>
      <w:r>
        <w:rPr>
          <w:rFonts w:cs="Arial" w:ascii="Arial" w:hAnsi="Arial"/>
          <w:sz w:val="22"/>
          <w:szCs w:val="22"/>
          <w:lang w:val="sr-Latn-RS"/>
        </w:rPr>
        <w:t>з</w:t>
      </w:r>
      <w:r>
        <w:rPr>
          <w:rFonts w:cs="Arial" w:ascii="Arial" w:hAnsi="Arial"/>
          <w:sz w:val="22"/>
          <w:szCs w:val="22"/>
          <w:lang w:val="sr-RS"/>
        </w:rPr>
        <w:t xml:space="preserve"> о уплати доставит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исији (непосредно у канцеларију број _____или електронским путем на </w:t>
      </w:r>
      <w:r>
        <w:rPr>
          <w:rFonts w:cs="Arial" w:ascii="Arial" w:hAnsi="Arial"/>
          <w:sz w:val="22"/>
          <w:szCs w:val="22"/>
          <w:lang w:val="sr-Latn-RS"/>
        </w:rPr>
        <w:t xml:space="preserve">mejl ___________) након чега ће </w:t>
      </w:r>
      <w:r>
        <w:rPr>
          <w:rFonts w:cs="Arial" w:ascii="Arial" w:hAnsi="Arial"/>
          <w:sz w:val="22"/>
          <w:szCs w:val="22"/>
          <w:lang w:val="sr-RS"/>
        </w:rPr>
        <w:t>Вам бити достављено Решење о одобрењу коришћења сале лично или  електронским путе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ваки даљи започети сат у коришћењу сале наплаћује се у износу од 1/3 висине надокнаде трошкова за коришћење сал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ко подносилац захтева у року од 2 дана од дана преузимања Обавештења о плаћању надокнаде за коришћење сале, не достави доказ о плаћеној надокнади комисија  ће у складу са чланом  5. став 6. Правилника, Решењем одбацити захтев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ималац                                                                              СЛУЖБЕНО ЛИЦЕ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</w:t>
        <w:tab/>
        <w:tab/>
        <w:tab/>
        <w:tab/>
        <w:tab/>
        <w:tab/>
        <w:t>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7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47:00Z</dcterms:created>
  <dc:creator>Jovana Otovic</dc:creator>
  <dc:description/>
  <cp:keywords/>
  <dc:language>en-US</dc:language>
  <cp:lastModifiedBy>hhhggrreeww</cp:lastModifiedBy>
  <cp:lastPrinted>2025-10-07T10:14:00Z</cp:lastPrinted>
  <dcterms:modified xsi:type="dcterms:W3CDTF">2025-10-10T08:36:00Z</dcterms:modified>
  <cp:revision>37</cp:revision>
  <dc:subject/>
  <dc:title/>
</cp:coreProperties>
</file>